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сти познавательное мероприятие ко Дню Побе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детей с историей Великой Отечественной Войны, с ценой ее победы, воспитывать патриотическое отношение, гордость за свою Великую Родин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классного часа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момент. Вступительная бесе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 ребята! А вы знаете, какой скоро праздник, будет отмечать наша страна? (Правильно, День Победы!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Победы – это один из самых особых, главных праздников в нашей стране. Как Вы думаете, почему? ( Рассуждения дет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Победы в нашей стране всегда был особым праздником – праздником со слезами на глазах, так как к нему причастна каждая семья, положившая на алтарь Победы жизни и судьбы своих родных и близки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0 лет назад, 9 мая 1945 года, завершилась Великая Отечественная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ой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огда наша армия отстояла нашу землю. И перестала литься кровь советских солдат, люди стали возвращаться к мирн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ая память тем, кто пал на полях сражений и от лишений Великой Отечественной Войны, не пал духом и как мог приближал 9 мая 1945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вятый день ликующего ма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легла на землю тишин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чалась весть от края и до кр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победил! Окончена войн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как Вы думаете, 70 лет назад, это много или мало? Почему? (Рассуждения дете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, так как ушла из жизни большая часть тех, кто добывал Победу в тяжелейшие годы на фронте и в тылу, и мало, чтобы забылись боль и страдания, причиненные войной. Победа далась большой ценой, и тем бережнее мы должны хранить этот святой для нас праздник, хранить память о миллионах наших соотечественников, отдавших свои жизни за свободу и независимость стр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 бесе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сколько лет длилась Великая Отечественная войн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малого четыре 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мела грозная вой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нова вся наша прир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го трепета пол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дорогою обратн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коряемый вовек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т, свершивший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виг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тны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стойкий, смелый челов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делал все, он тих и скромен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мир от темной смерти спас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ир, прекрасен и огромен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о приветствует сейч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ла война, прошла стра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боль взывает к людям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авайте, люди, никог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этом не забуд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память верную о н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анят, об этой мук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ети нынешних дет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ших внуков вну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а в каком месяце началась Великая Отечественная война? (Утром 22 июня 1941 год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22 июня 1941 года – это день, когда, немецкие фашисты напали на мирных жителей без предупреждения. Началась война страшная вой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йна с Германией вошла в историю как Великая Отечественная. На защиту Родины поднялся весь народ. Из всех войн, которые пережила Россия, эта была самой кровопролитной и самой жесток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тлеровцы имели не только хорошо оснащенную армию, но и военный опыт. Они одержали накануне победу в Норвегии и Франции, Польше и Бельгии, Голландии и Дании. Гитлер и его армия хотели завоевать СССР также быстро. Но тут их расчеты не оправдались. Наши солдаты героически давали сопротив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Брестской крепости до Смоленска, от Киева до Тулы враг двигался с тяжелыми боями и всюду встречал сильное сопротивление. Сильный отпор получили противники под городом Ельней. В это время активный натиск немецких войск был немного приостановле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враг снова стал прорываться в центр страны, и был уже на подходе в Москву. С воздуха город подвергался разрушительным бомбовым ударам. Отдельные разъезды гитлеровских мотоциклистов даже проникли в город. Но все усилия захватить Москву закончились полным провалом. Наши войска остановили гитлеровцев. И немцам пришлось отступить. Это было первое крупное поражение вра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за успехом битвы под Москвой последовали неудачи советских войск в Крыму и под Харько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елые дни переживал Ленинград (так в советское время назывался Санкт – Петербург). 900 дней и ночей город на Неве находился в осаде. Враг заблокировал все подступы к городу, что сделало невозможным подвоз продуктов пит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ильного голода и холода, частых обстрелов и бомбежек, погибло почти 850 тысяч человек. Но врагу так и не удалось сломить до конца великий город. 27 января 1943 года блокадное кольцо было прорва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лом в ходе войны произошел под Сталинградом (сейчас это город - Волгоград). Здесь, между Волгой и Доном, 200 дней длилось великое сражение, в котором гитлеровцы потеряли убитыми, ранеными и пленными – почти полтора миллиона челов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наши войска уничтожили вражеские войска в районе Курска, Орла, Белгорода и погнали захваченных немцев через освобожденные Украину и Белоруссию до столицы фашистской Германии Берл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шась сокрушительного поражения, Гитлер и его ближайшие помощники покончили жизнь самоубийств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коре был взят Берлин, и 9 мая 1945 года жестокая, кровопролитная война с германским фашизмом закончилась. С этого времени дата 9 мая – считается великим праздником Побе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ская армия освободила не только СССР. Она избавила от фашизма и другие страны. Победа нам досталась ужасной ценой — на этой войне мы потеряли 27 миллионов челов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год 9 мая в праздник – проходят встречи ветеранов войны. В память о Великой Победе люди возлагают венки и цветы к памятникам боевой славы и братским могил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х храмах России 9 мая проводятся поминальные служб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ынешнее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кол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вечном неоплатном долгу перед теми, кто принес миру Победу и заплатил за неё жизн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амять о них и о детях войны  давайте  посмотрим презентацию, посвященную 70-летию   великой Победы. (Просмотр презентац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сейчас послушайте песню, которая так и называется «День Победы».                       Слова В. Харитонова, музыка Д. Тухман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сня, всегда жила в душе солдата. Песня звала на подвиг, приближала победу. А вместе с ней жил и ее неразлучный спутник – бая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едение итогов классного час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ша с вами задача, ребята, – не забывать историю подвига нашего народа и пронести ее через поко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шнее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да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нарисовать рисунок на тему: «День Победы!». </w:t>
        <w:br/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extblock">
    <w:name w:val="text-block"/>
    <w:basedOn w:val="Style13"/>
    <w:qFormat/>
    <w:rPr/>
  </w:style>
  <w:style w:type="character" w:styleId="Metadate">
    <w:name w:val="meta_date"/>
    <w:basedOn w:val="Style13"/>
    <w:qFormat/>
    <w:rPr/>
  </w:style>
  <w:style w:type="character" w:styleId="Metacategories">
    <w:name w:val="meta_categories"/>
    <w:basedOn w:val="Style13"/>
    <w:qFormat/>
    <w:rPr/>
  </w:style>
  <w:style w:type="character" w:styleId="Metaedit">
    <w:name w:val="meta_edit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krug.org/voennaya-lirika-tvardovskogo/" TargetMode="External"/><Relationship Id="rId3" Type="http://schemas.openxmlformats.org/officeDocument/2006/relationships/hyperlink" Target="http://www.slavkrug.org/analiz-stixotvoreniya-a-t-tvardovskogo-v-tot-den-kogda-okonchilas-vojna/" TargetMode="External"/><Relationship Id="rId4" Type="http://schemas.openxmlformats.org/officeDocument/2006/relationships/hyperlink" Target="http://www.slavkrug.org/my-novoe-pokolenie/" TargetMode="External"/><Relationship Id="rId5" Type="http://schemas.openxmlformats.org/officeDocument/2006/relationships/hyperlink" Target="http://www.slavkrug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4:00Z</dcterms:created>
  <dc:creator>поиск</dc:creator>
  <dc:description/>
  <cp:keywords/>
  <dc:language>en-US</dc:language>
  <cp:lastModifiedBy>13 кабинет</cp:lastModifiedBy>
  <dcterms:modified xsi:type="dcterms:W3CDTF">2015-03-31T08:15:00Z</dcterms:modified>
  <cp:revision>9</cp:revision>
  <dc:subject/>
  <dc:title/>
</cp:coreProperties>
</file>